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ПОПРАВОК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Соликамского муниципального округа «Об утверждении Правил благоустройства территории Соликамского муниципального округа», рассмотренных профильной комисс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8640"/>
        <w:gridCol w:w="2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 постоянной депутатской комиссией по городскому хозяйству и муниципальной собственности</w:t>
            </w:r>
          </w:p>
        </w:tc>
      </w:tr>
      <w:tr>
        <w:trPr>
          <w:trHeight w:val="1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ого муниципального округа                                                    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. 3 проекта решения Думы Соликамского муниципального округа «Об утверждении Правил благоустройства территории Соликамского муниципального округа» слова «обнародованию» заменить словами «опубликованию»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ликамского муниципального округа                                                    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екте Правил благоустройства территории Соликамского муниципального округ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. 19.2. исключить слова «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чение 6 месяцев после вступления в силу настоящих Правил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. 19.3.1. исключить слова «, в течение 6 месяцев после вступления в силу настоящих Правил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п. 19.3.2. число «12» заменить на число «6»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rFonts w:eastAsia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4:30:00Z</dcterms:created>
  <dc:creator>User</dc:creator>
  <dc:description/>
  <cp:keywords/>
  <dc:language>en-US</dc:language>
  <cp:lastModifiedBy>User</cp:lastModifiedBy>
  <cp:lastPrinted>2024-02-22T09:02:00Z</cp:lastPrinted>
  <dcterms:modified xsi:type="dcterms:W3CDTF">2025-09-19T04:38:00Z</dcterms:modified>
  <cp:revision>3</cp:revision>
  <dc:subject/>
  <dc:title>ТАБЛИЦА ПОПРАВОК</dc:title>
</cp:coreProperties>
</file>